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Анкета аудируемого лица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115"/>
        <w:gridCol w:w="551"/>
        <w:gridCol w:w="890"/>
        <w:gridCol w:w="1758"/>
        <w:gridCol w:w="550"/>
        <w:gridCol w:w="1271"/>
      </w:tblGrid>
      <w:tr>
        <w:trPr/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800000"/>
              </w:rPr>
            </w:pPr>
            <w:r>
              <w:rPr>
                <w:rFonts w:cs="Verdana" w:ascii="Verdana" w:hAnsi="Verdana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СНОВНАЯ ИНФОРМАЦИЯ</w:t>
            </w:r>
          </w:p>
        </w:tc>
      </w:tr>
      <w:tr>
        <w:trPr/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именование организации</w:t>
            </w:r>
          </w:p>
        </w:tc>
        <w:tc>
          <w:tcPr>
            <w:tcW w:w="6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рганизационно-правовая форма</w:t>
            </w:r>
          </w:p>
        </w:tc>
        <w:tc>
          <w:tcPr>
            <w:tcW w:w="6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дрес организации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e-mail</w:t>
            </w:r>
          </w:p>
        </w:tc>
        <w:tc>
          <w:tcPr>
            <w:tcW w:w="6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/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нтактные телефоны</w:t>
            </w:r>
          </w:p>
        </w:tc>
        <w:tc>
          <w:tcPr>
            <w:tcW w:w="6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уководитель организации</w:t>
            </w:r>
          </w:p>
        </w:tc>
        <w:tc>
          <w:tcPr>
            <w:tcW w:w="6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нтактное лицо</w:t>
            </w:r>
          </w:p>
        </w:tc>
        <w:tc>
          <w:tcPr>
            <w:tcW w:w="6135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4065" w:type="dxa"/>
            <w:vMerge w:val="restart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Тип аудита</w:t>
            </w:r>
          </w:p>
        </w:tc>
        <w:tc>
          <w:tcPr>
            <w:tcW w:w="4314" w:type="dxa"/>
            <w:gridSpan w:val="4"/>
            <w:tcBorders/>
            <w:shd w:fill="FFE2C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Обязательный 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06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14" w:type="dxa"/>
            <w:gridSpan w:val="4"/>
            <w:tcBorders/>
            <w:shd w:fill="FFE2C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нициативный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За какой период будет проводиться аудит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щее количество сотруднико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99" w:type="dxa"/>
            <w:gridSpan w:val="3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 т.ч. бухгалтерии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4065" w:type="dxa"/>
            <w:vMerge w:val="restart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ежим налогообложени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родолжительность работы главного бухгалтера в должности</w:t>
            </w:r>
          </w:p>
        </w:tc>
        <w:tc>
          <w:tcPr>
            <w:tcW w:w="4314" w:type="dxa"/>
            <w:gridSpan w:val="4"/>
            <w:tcBorders/>
            <w:shd w:fill="FFE2C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щий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06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14" w:type="dxa"/>
            <w:gridSpan w:val="4"/>
            <w:tcBorders/>
            <w:shd w:fill="FFE2C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ЕНВД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065" w:type="dxa"/>
            <w:vMerge w:val="continue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14" w:type="dxa"/>
            <w:gridSpan w:val="4"/>
            <w:tcBorders/>
            <w:shd w:fill="FFE2C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8" w:hRule="atLeast"/>
        </w:trPr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сновной вид деятельности</w:t>
            </w:r>
          </w:p>
        </w:tc>
        <w:tc>
          <w:tcPr>
            <w:tcW w:w="6135" w:type="dxa"/>
            <w:gridSpan w:val="6"/>
            <w:tcBorders/>
            <w:shd w:fill="FFE2C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видов деятельности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99" w:type="dxa"/>
            <w:gridSpan w:val="3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филиалов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Бартерные операци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99" w:type="dxa"/>
            <w:gridSpan w:val="3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перации с ценными бумагами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аличие внешнеэкономической деятель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Объем юридической документации (количество договоров, контрактов и т.п.) 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0" w:hRule="atLeast"/>
        </w:trPr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авансовых отчетов ( в месяц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банковских платежных документов по рублевым счетам (в месяц)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банковских платежных документов по валютным счетам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следняя отчетная дата, на которую приводится  данны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основных средств (инвентарных объектов на балансе) - единиц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Количество товаров (номенклатурных позиций) – единиц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оменклатура (количество) сырья, материалов, запчастей – единиц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оменклатура (количество) готовой продукции – единиц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кредитов и займо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оличество кассовых документов (за месяц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Какая программа применяется для ведения учета, возможен ли доступ аудиторов к этой программе во время проведения проверки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ичество счетов-фактур (за  месяц)</w:t>
            </w:r>
          </w:p>
        </w:tc>
        <w:tc>
          <w:tcPr>
            <w:tcW w:w="1666" w:type="dxa"/>
            <w:gridSpan w:val="2"/>
            <w:tcBorders/>
            <w:shd w:fill="FFE2C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данных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8" w:type="dxa"/>
            <w:gridSpan w:val="2"/>
            <w:tcBorders/>
            <w:shd w:fill="FFE2C5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ученных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800000"/>
              </w:rPr>
            </w:pPr>
            <w:r>
              <w:rPr>
                <w:rFonts w:cs="Verdana" w:ascii="Verdana" w:hAnsi="Verdana"/>
                <w:b/>
                <w:color w:val="800000"/>
              </w:rPr>
              <w:object w:dxaOrig="12179" w:dyaOrig="5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7pt;margin-top:-492.2pt;width:506.65pt;height:275.3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Excel.Sheet.12" ShapeID="ole_rId2" DrawAspect="Content" ObjectID="_368534199" r:id="rId2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800000"/>
              </w:rPr>
            </w:pPr>
            <w:r>
              <w:rPr>
                <w:rFonts w:cs="Verdana" w:ascii="Verdana" w:hAnsi="Verdana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800000"/>
              </w:rPr>
            </w:pPr>
            <w:r>
              <w:rPr>
                <w:rFonts w:cs="Verdana" w:ascii="Verdana" w:hAnsi="Verdana"/>
                <w:b/>
                <w:color w:val="800000"/>
              </w:rPr>
              <w:t>ОТЧЕТНЫЕ ДАННЫЕ (в тыс. руб.)</w:t>
            </w:r>
          </w:p>
        </w:tc>
      </w:tr>
      <w:tr>
        <w:trPr/>
        <w:tc>
          <w:tcPr>
            <w:tcW w:w="8379" w:type="dxa"/>
            <w:gridSpan w:val="5"/>
            <w:tcBorders/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Валюта баланса на последнюю отчетную дату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0" w:hRule="atLeast"/>
        </w:trPr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орот по реализации (торговый)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99" w:type="dxa"/>
            <w:gridSpan w:val="3"/>
            <w:tcBorders/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орот по реализации (неторговый)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90" w:hRule="atLeast"/>
        </w:trPr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бъем внереализационных и операционных доходо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99" w:type="dxa"/>
            <w:gridSpan w:val="3"/>
            <w:tcBorders/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Балансовая прибыль </w:t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920" w:hRule="atLeast"/>
        </w:trPr>
        <w:tc>
          <w:tcPr>
            <w:tcW w:w="4065" w:type="dxa"/>
            <w:tcBorders/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Цель проведения аудита (какую информацию хотите получить)</w:t>
            </w:r>
          </w:p>
        </w:tc>
        <w:tc>
          <w:tcPr>
            <w:tcW w:w="6135" w:type="dxa"/>
            <w:gridSpan w:val="6"/>
            <w:tcBorders/>
            <w:shd w:fill="FFE2C5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Благодарим Вас за заполнение анкеты, просим направить ее в наш адрес по электронной почте или факсимильной связи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Спасибо!</w:t>
      </w:r>
    </w:p>
    <w:sectPr>
      <w:type w:val="nextPage"/>
      <w:pgSz w:w="11906" w:h="16838"/>
      <w:pgMar w:left="1474" w:right="624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Z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09:00Z</dcterms:created>
  <dc:creator>АКП</dc:creator>
  <dc:description/>
  <cp:keywords/>
  <dc:language>en-US</dc:language>
  <cp:lastModifiedBy>inferno</cp:lastModifiedBy>
  <cp:lastPrinted>2009-03-24T13:40:00Z</cp:lastPrinted>
  <dcterms:modified xsi:type="dcterms:W3CDTF">2010-08-19T14:09:00Z</dcterms:modified>
  <cp:revision>2</cp:revision>
  <dc:subject/>
  <dc:title>Анкета аудируемого лица</dc:title>
</cp:coreProperties>
</file>